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NIA ZAPOBIEGAJĄCE PRZYPADKOM ZRANIEŃ</w:t>
      </w:r>
    </w:p>
    <w:p>
      <w:pPr>
        <w:pStyle w:val="Normal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RA PR-1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dmiot:</w:t>
      </w: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ocedura postępowania z igłami do iniekcji</w:t>
        <w:tab/>
        <w:tab/>
        <w:tab/>
        <w:tab/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gły do strzykawek  typu LUER</w:t>
        <w:tab/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Nakładanie igły:</w:t>
      </w:r>
      <w:r>
        <w:rPr>
          <w:rFonts w:cs="Cambria" w:ascii="Cambria" w:hAnsi="Cambria"/>
          <w:sz w:val="24"/>
          <w:szCs w:val="24"/>
        </w:rPr>
        <w:t xml:space="preserve"> Osłonkę z igły typu LUER zdejmujemy wówczas, gdy igła jest już solidnie zamocowana na strzykawce</w:t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dczas umieszczania końcówki igły w fiolce z preparatem zarówno fiolkę, jak i strzykawkę z nasadzoną igłą trzymamy pomiędzy dwoma pierwszymi palcami</w:t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Czwarty palec ręki , w której jest strzykawka i środkowy palec ręki, w której jest fiolka stykają się ze sobą kontrując ruchy obu rąk i umożliwiając precyzyjne umieszczenie końcówki igły w fiolce</w:t>
        <w:tab/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Zdejmowanie</w:t>
      </w:r>
      <w:r>
        <w:rPr>
          <w:rFonts w:cs="Cambria" w:ascii="Cambria" w:hAnsi="Cambria"/>
          <w:sz w:val="24"/>
          <w:szCs w:val="24"/>
        </w:rPr>
        <w:t>: nasadkę igły wsuwamy do zębatego kołnierza pojemnika na zużyte igły i pociągając strzykawkę do góry zsuwamy igłę ze strzykawki. Igła wpada do pojemnika</w:t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1"/>
        </w:numPr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gły do strzykawek typu "karpula"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Nakładanie igły</w:t>
      </w:r>
      <w:r>
        <w:rPr>
          <w:rFonts w:cs="Cambria" w:ascii="Cambria" w:hAnsi="Cambria"/>
          <w:sz w:val="24"/>
          <w:szCs w:val="24"/>
        </w:rPr>
        <w:t xml:space="preserve"> :Najpierw umieszczamy ampułkę w karpuli , a następnie zdejmujemy krótszą osłonkę i umieszczamy koniec igły w gumowej zaślepce ampułki .Analogicznie do naciągania preparatu przez igły typu LUER - staramy się kontrować ruchy rąk w celu precyzyjnego umieszczenia igły w gumowej zaślepce. </w:t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mbria" w:ascii="Cambria" w:hAnsi="Cambria"/>
          <w:b/>
          <w:sz w:val="24"/>
          <w:szCs w:val="24"/>
        </w:rPr>
        <w:t>Zdejmowanie igły</w:t>
      </w:r>
      <w:r>
        <w:rPr>
          <w:rFonts w:cs="Cambria" w:ascii="Cambria" w:hAnsi="Cambria"/>
          <w:sz w:val="24"/>
          <w:szCs w:val="24"/>
        </w:rPr>
        <w:t>: mając założone rękawiczki chwytamy plastikową nasadkę igły i powoli odkręcamy igłę. Nie przekładamy igły z rąk do rąk-tą sama ręką wrzucamy igłę do pojemnika na zużyte ostre narzędzia</w:t>
        <w:tab/>
        <w:tab/>
        <w:tab/>
        <w:tab/>
        <w:tab/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 zdjęciu osłonki z igły ponowne założenie osłonki na igłę jest niedopuszczalne</w:t>
      </w:r>
    </w:p>
    <w:p>
      <w:pPr>
        <w:pStyle w:val="Normal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(§4 ust.1 pkt 1 Rozporządzenia )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ata sporządzenia:…………………………………………..</w:t>
      </w:r>
    </w:p>
    <w:p>
      <w:pPr>
        <w:pStyle w:val="Normal"/>
        <w:rPr/>
      </w:pPr>
      <w:r>
        <w:rPr>
          <w:rFonts w:cs="Cambria" w:ascii="Cambria" w:hAnsi="Cambria"/>
          <w:sz w:val="20"/>
          <w:szCs w:val="20"/>
        </w:rPr>
        <w:t>Osoba odpowiedzialna za przestrzeganie procedury w podmiocie</w:t>
      </w:r>
      <w:r>
        <w:rPr>
          <w:rFonts w:cs="Cambria" w:ascii="Cambria" w:hAnsi="Cambria"/>
          <w:sz w:val="24"/>
          <w:szCs w:val="24"/>
        </w:rPr>
        <w:t>:…………………………….</w:t>
        <w:tab/>
        <w:tab/>
        <w:tab/>
        <w:tab/>
        <w:tab/>
        <w:tab/>
        <w:tab/>
      </w:r>
    </w:p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0:51:00Z</dcterms:created>
  <dc:creator>Gabinet</dc:creator>
  <dc:description/>
  <cp:keywords/>
  <dc:language>en-US</dc:language>
  <cp:lastModifiedBy>Gabinet</cp:lastModifiedBy>
  <dcterms:modified xsi:type="dcterms:W3CDTF">2014-02-07T11:08:00Z</dcterms:modified>
  <cp:revision>3</cp:revision>
  <dc:subject/>
  <dc:title/>
</cp:coreProperties>
</file>