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ZAPOBIEGAJĄCE PRZYPADKOM ZRANIEŃ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RA PR-2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miot: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Procedura postępowania z narzędziami chirurgicznymi</w:t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1)</w:t>
        <w:tab/>
        <w:t>Ostrza skalpeli należy otwierać bezwzględnie w miejscu otwarcia wskazanym przez producenta ( wyraźnie zaznaczonym na opakowaniu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2)</w:t>
        <w:tab/>
        <w:t xml:space="preserve">Ostrze umieszcza się na trzonku za pomocą peanu lub imadła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a)</w:t>
        <w:tab/>
        <w:t>Mając założone rękawiczki  mocujemy ostrze w imadle i ostrożnie nakładamy na trzonek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3)</w:t>
        <w:tab/>
        <w:t>Zaleca się stosowanie igieł atraumatycznych, oraz igieł tępych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4)</w:t>
        <w:tab/>
        <w:t>Igły chirurgiczne należy wyjmować z opakowania za pomocą igłotrzymatrza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5)</w:t>
        <w:tab/>
        <w:t xml:space="preserve">Skalpele należy zdejmować za pomocą przyrządu do zdejmowania ostrzy chirurgicznych, lub boksu do zdejmowania skalpeli chirurgicznych (niedopuszczalne jest dotykanie skalpeli ręką)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a)</w:t>
        <w:tab/>
        <w:t xml:space="preserve">Przyrząd jednorazowy: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należy otworzyć przyrząd i położyć na stabilnej powierzchni następnie umieścić ostrze skalpela w  przeznaczonym miejscu. 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Zamknąć przyrząd dociskając palcami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 Nacisnąć w zaznaczonym miejscu i uwolnić ostrze pociągając za trzonek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Umieścić przyrząd w pojemniku na odpady medyczne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b)</w:t>
        <w:tab/>
        <w:t xml:space="preserve">Urządzenie do wielokrotnego użytku lub pean/imadło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Uchwyć ostrze następnie zablokuj zaciśnięte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Podważ ostrze delikatnie przechylając urządzenie / imadło/pean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>Wysuń pociągając delikatnie za trzonek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c)</w:t>
        <w:tab/>
        <w:t xml:space="preserve">Boks do zdejmowania ostrz skalpeli chirurgicznych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Wprowadzić ostrze do boksu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Kciukiem lewej ręki nacisnąć przycisk w zaznaczonym miejscu. </w:t>
      </w:r>
    </w:p>
    <w:p>
      <w:pPr>
        <w:pStyle w:val="Normal"/>
        <w:ind w:left="708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•</w:t>
      </w:r>
      <w:r>
        <w:rPr>
          <w:rFonts w:cs="Cambria" w:ascii="Cambria" w:hAnsi="Cambria"/>
          <w:sz w:val="24"/>
          <w:szCs w:val="24"/>
        </w:rPr>
        <w:tab/>
        <w:t xml:space="preserve">Uwolnić ostrze pociągając za trzonek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6)</w:t>
        <w:tab/>
        <w:t>Nici chirurgiczne natychmiast po zakończeniu pracy przez lekarza umieścić w pojemniku twardo ściennym używając w tym celu pęsety                        ( niedopuszczalne jest dotykanie igieł ręką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4.</w:t>
        <w:tab/>
        <w:t>Narzędzia po zakończeniu pracy przez lekarza natychmiast razem z tacką umieścić w pojemniku dezynfekcyjnym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1)</w:t>
        <w:tab/>
        <w:t xml:space="preserve">W trakcie przygotowywania narzędzi do sterylizacji zachować szczególną ostrożność. 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(2)</w:t>
        <w:tab/>
        <w:t>Podczas pracy należy mieć założone rękawiczki ochron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5.</w:t>
        <w:tab/>
        <w:t>Podczas wszystkich czynności należy mieć założone rękawiczki ochronne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6.</w:t>
        <w:tab/>
        <w:t>Podczas wszystkich czynności należy zachować szczególną ostrożność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 sporządzenia:…………………………………………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Osoba odpowiedzialna za przestrzeganie procedury w podmiocie</w:t>
      </w:r>
      <w:r>
        <w:rPr>
          <w:rFonts w:cs="Cambria" w:ascii="Cambria" w:hAnsi="Cambria"/>
          <w:sz w:val="24"/>
          <w:szCs w:val="24"/>
        </w:rPr>
        <w:t>:…………………………….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04:00Z</dcterms:created>
  <dc:creator>Gabinet</dc:creator>
  <dc:description/>
  <cp:keywords/>
  <dc:language>en-US</dc:language>
  <cp:lastModifiedBy>Gabinet</cp:lastModifiedBy>
  <dcterms:modified xsi:type="dcterms:W3CDTF">2014-02-09T18:40:00Z</dcterms:modified>
  <cp:revision>5</cp:revision>
  <dc:subject/>
  <dc:title/>
</cp:coreProperties>
</file>