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ZAPOBIEGAJĄCE PRZYPADKOM ZRANIEŃ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RA PR-3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miot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Procedura postępowania z narzędziami obrotowymi</w:t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rzędzia obrotowe - pilniki, wiertła</w:t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ab/>
        <w:t>Uwaga ogólna: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</w:rPr>
        <w:t>Należy upewnić się czy pedał sterownika nożnego nie znajduje się przypadkowo (np przesunięty przez podstawę fotelika) w pozycji załączającej obroty  wierteł . Wówczas podniesienie rękawa z końcówką natychmiast wyzwoli obroty.</w:t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kładanie i zdejmowanie</w:t>
      </w:r>
      <w:r>
        <w:rPr>
          <w:rFonts w:cs="Cambria" w:ascii="Cambria" w:hAnsi="Cambria"/>
          <w:sz w:val="24"/>
          <w:szCs w:val="24"/>
        </w:rPr>
        <w:t xml:space="preserve"> na- i z-  kątnic wolno lub szybkoobrotowych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czynność należy wykonać  w rękawiczkach , uważnie , dbając przy zakładaniu o włożenie narzędzia do końca do rotora, a przy zdejmowaniu- o prosty osiowy względem rotora wysuw narzędzia z uchwytu rotora. 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Jeśli po skończonym zabiegu zostają na tacy jakiekolwiek narzędzia obrotowe wrzucamy je do naczynia z płynem dezynfekcyjnym za pomocą pęsety.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sporządzenia:…………………………………………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Osoba odpowiedzialna za przestrzeganie procedury w podmiocie</w:t>
      </w:r>
      <w:r>
        <w:rPr>
          <w:rFonts w:cs="Cambria" w:ascii="Cambria" w:hAnsi="Cambria"/>
          <w:sz w:val="24"/>
          <w:szCs w:val="24"/>
        </w:rPr>
        <w:t>:…………………………….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7:00Z</dcterms:created>
  <dc:creator>Gabinet</dc:creator>
  <dc:description/>
  <cp:keywords/>
  <dc:language>en-US</dc:language>
  <cp:lastModifiedBy>Gabinet</cp:lastModifiedBy>
  <dcterms:modified xsi:type="dcterms:W3CDTF">2014-02-09T18:38:00Z</dcterms:modified>
  <cp:revision>3</cp:revision>
  <dc:subject/>
  <dc:title/>
</cp:coreProperties>
</file>