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NIA ZAPOBIEGAJĄCE PRZYPADKOM ZRANIEŃ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RA PR-EKS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dmiot: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ocedura postępowania </w:t>
      </w:r>
      <w:r>
        <w:rPr>
          <w:rFonts w:cs="Cambria" w:ascii="Cambria" w:hAnsi="Cambria"/>
          <w:b/>
          <w:bCs/>
          <w:spacing w:val="-10"/>
          <w:sz w:val="24"/>
          <w:szCs w:val="24"/>
        </w:rPr>
        <w:t xml:space="preserve"> po zranieniu </w:t>
        <w:br/>
        <w:t xml:space="preserve">lub kontakcie </w:t>
      </w:r>
      <w:r>
        <w:rPr>
          <w:rFonts w:cs="Cambria" w:ascii="Cambria" w:hAnsi="Cambria"/>
          <w:b/>
          <w:bCs/>
          <w:sz w:val="24"/>
          <w:szCs w:val="24"/>
        </w:rPr>
        <w:t>z materiałem zakaźnym.</w:t>
      </w:r>
      <w:r>
        <w:rPr>
          <w:rFonts w:cs="Cambria" w:ascii="Cambria" w:hAnsi="Cambria"/>
          <w:b/>
          <w:sz w:val="24"/>
          <w:szCs w:val="24"/>
        </w:rPr>
        <w:tab/>
        <w:tab/>
      </w: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exact" w:line="396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cedura dotyczy zasad postępowania w sytuacji zranienia skażonymi narzędziami i/lub kontaktu nieosłoniętej skóry lub śluzówki z krwią lub innym materiałem zakaźnym. 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Za prawidłowe stosowanie poniższej procedury odpowiada każdy pracownik. </w:t>
        <w:br/>
        <w:t xml:space="preserve">Za </w:t>
      </w:r>
      <w:r>
        <w:rPr>
          <w:rFonts w:cs="Times New Roman" w:ascii="Times New Roman" w:hAnsi="Times New Roman"/>
          <w:sz w:val="24"/>
          <w:szCs w:val="24"/>
        </w:rPr>
        <w:t xml:space="preserve">wprowadzenie i nadzór nad odpowiednim stosowaniem odpowiada lekarz (praktyki </w:t>
      </w:r>
      <w:r>
        <w:rPr>
          <w:rFonts w:cs="Times New Roman" w:ascii="Times New Roman" w:hAnsi="Times New Roman"/>
          <w:spacing w:val="-1"/>
          <w:sz w:val="24"/>
          <w:szCs w:val="24"/>
        </w:rPr>
        <w:t>indywidualne) lub kierownik zakładu, lub wyznaczony i przeszkolony do tego celu pracownik.</w:t>
      </w:r>
    </w:p>
    <w:p>
      <w:pPr>
        <w:pStyle w:val="Normal"/>
        <w:shd w:fill="FFFFFF" w:val="clear"/>
        <w:ind w:left="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sady postępowani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396" w:before="0" w:after="0"/>
        <w:ind w:left="726" w:right="11" w:hanging="352"/>
        <w:rPr>
          <w:rFonts w:ascii="Times New Roman" w:hAnsi="Times New Roman" w:cs="Times New Roman"/>
          <w:spacing w:val="-16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W przypadku skaleczenia skażonym narzędziem medycznym nie należy tamować krwi </w:t>
      </w:r>
      <w:r>
        <w:rPr>
          <w:rFonts w:cs="Times New Roman" w:ascii="Times New Roman" w:hAnsi="Times New Roman"/>
          <w:sz w:val="24"/>
          <w:szCs w:val="24"/>
        </w:rPr>
        <w:t>- należy nawet spowodować większe krwawienie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396" w:before="0" w:after="0"/>
        <w:ind w:left="726" w:hanging="352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nę zdezynfekować 3% wodą utlenioną (ew. umyć wodą z mydłem lub alkoholowym środkiem do dezynfekcji skóry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auto" w:line="240" w:before="0" w:after="0"/>
        <w:ind w:left="374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Osuszyć i nałożyć opatrunek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396" w:before="0" w:after="0"/>
        <w:ind w:left="726" w:hanging="352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eśli na nieuszkodzonej skórze znajduje się materiał zakaźny, należy usunąć go poprzez wytarcie gazikiem lub ręcznikiem papierowym nasączonym alkoholowym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środkiem do dezynfekcji rąk, a następnie skórę </w:t>
      </w:r>
      <w:r>
        <w:rPr>
          <w:rFonts w:cs="Times New Roman" w:ascii="Times New Roman" w:hAnsi="Times New Roman"/>
          <w:sz w:val="24"/>
          <w:szCs w:val="24"/>
        </w:rPr>
        <w:t>zdezynfekować, umyć i ponownie zdezynfekowa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27" w:leader="none"/>
        </w:tabs>
        <w:autoSpaceDE w:val="false"/>
        <w:spacing w:lineRule="exact" w:line="396" w:before="0" w:after="0"/>
        <w:ind w:left="726" w:right="28" w:hanging="352"/>
        <w:rPr>
          <w:rFonts w:ascii="Times New Roman" w:hAnsi="Times New Roman" w:cs="Times New Roman"/>
          <w:spacing w:val="-1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dostania się materiału (np. kropli krwi) zakaźnego na spojówki oczu </w:t>
      </w:r>
      <w:r>
        <w:rPr>
          <w:rFonts w:cs="Times New Roman" w:ascii="Times New Roman" w:hAnsi="Times New Roman"/>
          <w:spacing w:val="-2"/>
          <w:sz w:val="24"/>
          <w:szCs w:val="24"/>
        </w:rPr>
        <w:t>należy oczy i okolicę oczu starannie przepłukać 0,9% NaCl lub czystą wod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03"/>
        <w:ind w:left="706" w:right="50" w:hanging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śli materiał zakaźny dostanie się do jamy ustnej, należy natychmiast go wypluć, a jamę ustną zdezynfekować preparatem do odkażania błon śluzowych jamy ustnej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, a w przypadku braku stosownego preparatu </w:t>
      </w:r>
      <w:r>
        <w:rPr>
          <w:rFonts w:cs="Times New Roman" w:ascii="Times New Roman" w:hAnsi="Times New Roman"/>
          <w:sz w:val="24"/>
          <w:szCs w:val="24"/>
        </w:rPr>
        <w:t>zwykłą wodą.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403"/>
        <w:ind w:left="706" w:right="50" w:hanging="33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należy pobrać po 5 ml. surowicy- od osoby eksponowanej i osoby będącej potencjalnym źródłem zakażenia – do badań serologicznych (przeciwciała anty HIV, Hbs Ag, anty HBc  i u osób zaszczepionych przeciw WZW typu B przeciwciała anty HBS) w celu ustalenia stosunku serologicznego obu osób w momencie ekspozycji</w:t>
      </w:r>
    </w:p>
    <w:p>
      <w:pPr>
        <w:pStyle w:val="Normal"/>
        <w:shd w:fill="FFFFFF" w:val="clear"/>
        <w:spacing w:lineRule="exact" w:line="403"/>
        <w:ind w:right="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403"/>
        <w:ind w:left="23" w:hanging="0"/>
        <w:rPr>
          <w:b/>
          <w:b/>
          <w:bCs/>
        </w:rPr>
      </w:pPr>
      <w:r>
        <w:rPr>
          <w:b/>
          <w:bCs/>
        </w:rPr>
        <w:t>O zaistnieniu każdej z tych sytuacji należy powiadomić lekarza - właściciela praktyki lub kierownika zakładu lub upoważnioną do tego osobę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a sporządzenia:…………………………………………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Osoba odpowiedzialna za przestrzeganie procedury w podmiocie</w:t>
      </w:r>
      <w:r>
        <w:rPr>
          <w:rFonts w:cs="Cambria" w:ascii="Cambria" w:hAnsi="Cambria"/>
          <w:sz w:val="24"/>
          <w:szCs w:val="24"/>
        </w:rPr>
        <w:t>:…………………………….</w:t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………………………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hyperlink r:id="rId2">
        <w:r>
          <w:rPr>
            <w:rStyle w:val="InternetLink"/>
            <w:rFonts w:cs="Cambria" w:ascii="Cambria" w:hAnsi="Cambria"/>
            <w:sz w:val="24"/>
            <w:szCs w:val="24"/>
          </w:rPr>
          <w:t>Indywidualna Karta Ekspozycji</w:t>
        </w:r>
      </w:hyperlink>
    </w:p>
    <w:p>
      <w:pPr>
        <w:pStyle w:val="Normal"/>
        <w:rPr/>
      </w:pPr>
      <w:hyperlink r:id="rId3">
        <w:r>
          <w:rPr>
            <w:rStyle w:val="InternetLink"/>
            <w:rFonts w:cs="Cambria" w:ascii="Cambria" w:hAnsi="Cambria"/>
            <w:sz w:val="24"/>
            <w:szCs w:val="24"/>
          </w:rPr>
          <w:t>Broszura</w:t>
        </w:r>
      </w:hyperlink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243F60"/>
      <w:sz w:val="22"/>
      <w:szCs w:val="22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243F60"/>
      <w:sz w:val="22"/>
      <w:szCs w:val="22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color w:val="40404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404040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ndKartaEkspozycji.pdf" TargetMode="External"/><Relationship Id="rId3" Type="http://schemas.openxmlformats.org/officeDocument/2006/relationships/hyperlink" Target="../in/wyci&#261;g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07:00Z</dcterms:created>
  <dc:creator>Gabinet</dc:creator>
  <dc:description/>
  <cp:keywords/>
  <dc:language>en-US</dc:language>
  <cp:lastModifiedBy>Gabinet</cp:lastModifiedBy>
  <dcterms:modified xsi:type="dcterms:W3CDTF">2014-02-09T18:52:00Z</dcterms:modified>
  <cp:revision>4</cp:revision>
  <dc:subject/>
  <dc:title/>
</cp:coreProperties>
</file>